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78"/>
        <w:gridCol w:w="47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звание                                </w:t>
              <w:tab/>
              <w:tab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L-адрес   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рин-шот (изображение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огопед. </w:t>
            </w:r>
            <w:r>
              <w:rPr>
                <w:lang w:val="en-US"/>
              </w:rPr>
              <w:t>r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ttp://www.logoped.ru/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4190" cy="20770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огопедия. </w:t>
            </w:r>
            <w:r>
              <w:rPr>
                <w:lang w:val="en-US"/>
              </w:rPr>
              <w:t>co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logopediya.com/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6260" cy="193103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гопедия для всех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logolife.ru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4190" cy="193103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Логопед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плюс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demosfen-plus.ucoz.ru/load/prezentacii/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6260" cy="198183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зб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гопед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azbukalogopeda.ucoz.ru/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4190" cy="196024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gopedia.b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logopedia.b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5630" cy="188722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563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‘</w:t>
            </w:r>
            <w:r>
              <w:rPr/>
              <w:t>Болтушка</w:t>
            </w:r>
            <w:r>
              <w:rPr>
                <w:lang w:val="en-US"/>
              </w:rPr>
              <w:t>’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boltushka-log2011.narod.ru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2645" cy="2216150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64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/>
              <w:t>ДЕТсад</w:t>
            </w:r>
            <w:r>
              <w:rPr>
                <w:lang w:val="en-US"/>
              </w:rPr>
              <w:t>’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detsad-kitty.ru/lessons/logo/16967-posobiya-po-logopedii-logoritmika.html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04540" cy="2120900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гопедия для нас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chemodanova.blogspot.com/2011/05/blog-post_31.html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7980" cy="161607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ГОПЕД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rg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logoped.org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7980" cy="1616075"/>
                  <wp:effectExtent l="0" t="0" r="0" b="0"/>
                  <wp:docPr id="1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logopedihka.narod.r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logopedihka.narod.ru/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7980" cy="1616075"/>
                  <wp:effectExtent l="0" t="0" r="0" b="0"/>
                  <wp:docPr id="1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огоКонс. </w:t>
            </w:r>
            <w:r>
              <w:rPr>
                <w:lang w:val="en-US"/>
              </w:rPr>
              <w:t>r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logokons.ru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7980" cy="1616075"/>
                  <wp:effectExtent l="0" t="0" r="0" b="0"/>
                  <wp:docPr id="1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8:59:00Z</dcterms:created>
  <dc:creator>эльф</dc:creator>
  <dc:description/>
  <dc:language>en-US</dc:language>
  <cp:lastModifiedBy>эльф</cp:lastModifiedBy>
  <dcterms:modified xsi:type="dcterms:W3CDTF">2012-04-10T19:33:00Z</dcterms:modified>
  <cp:revision>1</cp:revision>
  <dc:subject/>
  <dc:title/>
</cp:coreProperties>
</file>